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772766531"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497804800"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